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onoInputMainRev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5"/>
        <w:gridCol w:w="939"/>
        <w:gridCol w:w="1357"/>
        <w:gridCol w:w="4619"/>
      </w:tblGrid>
      <w:tr>
        <w:trPr>
          <w:trHeight w:val="85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 #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6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 #6-3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30009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KT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Y819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 MOUNT BRACKET #6-323G/1Y/1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10U 35V RL ALUM ELECT- .1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U/3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22U 35V RL ALUM ELECT- .1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NAJ  100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P/100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NAJ  100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00U/10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LRM  2200UF 10V RL ALUM ELECT-13MMD X 15MM HIGH  .2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U/50/EL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1U 50V RL ALUM ELECT- .1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4U7 100V RL ALUM ELECT-.1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22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5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5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5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AJ   47PF 100V COG CER CAP AXIAL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82000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5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N/50/KT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J    .082 5% 5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0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N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1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5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N9/100/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J   .0039 5% 100V MYLAR CAP- .2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U/25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RM   CAP RADIAL ELECT 100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     0.1/50V 10% AXIAL CER CAP-X7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J    22PF 50V COG AXIAL CER CAP 5%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     0.1/50V 20% AXIAL CER CAP-Z5U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M    CAP ELECT RADIAL 47uF/25V .1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CON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ADER-CO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3 PIN LOCKING .1 MALEHD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VCA-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.5   10KB 100MM FADER-PCB MOUNT17.5MM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9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9X2 RA DUAL ROW MALE HD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.8T 8 WAY SING ROW 0.8" TALL MALEHEADE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4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.8T 4 WAY SING ROW 0.8" TALL MALEHEADE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2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     DUAL ROW 3X2 .1 MALE HD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7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-RA  7X2 RA DUAL ROW MALE HDR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50-CO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50 PIN DUAL ROW PCB MALE RTANGLE W/SHORT EAR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3X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     3 PIN MALE STRT HDR- 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000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DC-16-CO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     16 PIN RT ANG DUAL ROW MALEHEADE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HOUSING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ONO INP MAIN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1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TX-790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3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5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1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M1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3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K1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K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32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R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0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N-100KX9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 x 9  2% 1/4W SIP10  9RE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BH   #4-40 X 3/16 SOCKET BUTTONHEAD SCREW SS BLACK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/4-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PAN- #4-40 X 1/4 PAN PHIL SEMS.2ZINC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1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HUNT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" OPEN TOP SHUNT- 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 WAY SING ROW FEMALERECEPT-GOL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76000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790  STANDOFF AL 3/16 HEX 4-40 X.790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790  STANDOFF AL 3/16 HEX 4-40 X.790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R-MO 2PDT MOMENTARY+RED LEDM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+LE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-Y-MO 2PDT MOMENTARY+YEL LEDM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4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4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0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2PDT-5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M    2PDT LATCHING SW- 5MM PCB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K-SV RESISTOR VARIABLE 10K 1 TUR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053I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PLE 2-CHANNEL ANALOGMUX/DEMUX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U7301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SPST ANALOG SW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HC14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EX SCHMITT-TRIGGER INV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58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NG SUPPLY DUAL OPAMP-8 PIN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0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339N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UAD COM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4580D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2181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CA USER TRIM &lt;.02% TH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K+20 5KC+20KW POT 14MM DUALK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0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20KR 20KRDCC POT SING/SING +BRKT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     100KRDX2+10KBCC POT DUAL/TR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/20KR 20KRDCC POT SING/SING +BRKT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     100KRDX2+10KBCC POT DUAL/TR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S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/20K 20KRDCC POT SING/SING+ SW-CWR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     100KRDX2+10KBCC POT DUAL/TR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C 100KC POT 14MM DUAL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TA 10KB-CC POT 14MM DUAL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1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5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-14MM/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 50KW POT 14MM DUAL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6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5/S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-P   5X 50K POT DUAL/QUINT   CC ONOUTE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7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5/S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-P   5X 50K POT DUAL/QUINT   CC ONOUTER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6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8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S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/20K 20KRDCC POT SING/SING+ SW-CWR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9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3/E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     100KRDX2+10KBCC POT DUAL/TRIP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1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2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753A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6V2, .4W)  .400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3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Z4</w:t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5230B</w:t>
            </w:r>
          </w:p>
        </w:tc>
        <w:tc>
          <w:tcPr>
            <w:tcW w:w="4619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, ZENER (.5W, 4.7V) .400 LS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6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FLT P FT06 08 AB BZ  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600000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NNERMAN NUT C8097-6-600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0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9X.75THD 11MM HEX 2MM NATUR D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73D4512-A XVCA IN/ST/G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RED       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6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MM LIT SW CAP-YELLOW    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D-GRY BODY L-GRY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D-BLU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M-BLU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3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MM KNOB: D GREY-DUAL OUTER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3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MM KNOB: L GREY-DUAL OUTER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Y C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151001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LASTIC BRACKET 77A4452-00 X-SER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0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PUT REAR 77C3585-00  X8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84006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PUT TOP    77D4503-01   XVCA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33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MONO INPUT MAIN            N</w:t>
            </w:r>
          </w:p>
        </w:tc>
      </w:tr>
      <w:tr>
        <w:trPr>
          <w:trHeight w:val="300" w:hRule="atLeast"/>
        </w:trPr>
        <w:tc>
          <w:tcPr>
            <w:tcW w:w="1005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0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 ASSY X8 MONO INPUT CONN      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5:33:00Z</dcterms:created>
  <dc:creator>John Rekisus</dc:creator>
  <dc:description/>
  <dc:language>en-US</dc:language>
  <cp:lastModifiedBy>John Rekisus</cp:lastModifiedBy>
  <dcterms:modified xsi:type="dcterms:W3CDTF">2003-07-31T15:33:00Z</dcterms:modified>
  <cp:revision>2</cp:revision>
  <dc:subject/>
  <dc:title>MonoInputMainRev1</dc:title>
</cp:coreProperties>
</file>